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lideShow v1.0 (11/02/96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6 by Claude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is a versatile program that can be used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uick PCX displaying to a full script-drive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dshw &lt;filename.pcx&gt; [/FI] [/FO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lt;filename.fli&gt;] [/P1|/PK|/PR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lt;filename.mus&gt;] [/1] [/Vm] [/Ddrv] [/T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/A&lt;filename.pcx&gt;] [&lt;filename.sc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name.pcx&gt;        - PCX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I   -&gt; Fade in      - Fades in PCX file (default:n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O   -&gt; Fade out     - Fades out PCX file (default:n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name.fli&gt;        - FLI file to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1   -&gt; Play once (uninterruptible) 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K   -&gt; Play once (stop on keyp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R   -&gt; Play repeatedly (stop on keyp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name.mus&gt;        - MUS file to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1    -&gt; Single voice - Don't use double-voice instruments (OPL2, OPL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m   -&gt; Music volume - Range 0-512, default 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drv -&gt; Sound driver - 1-OPL2; 2-OPL3; 3-SB AWE32; 4-MPU-40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-SB MIDI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n   -&gt; Music timer  - 0-system timer 18.2Hz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-system timer 140Hz (NOT with FLIs!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-RTC timer 1024Hz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&lt;filename.pcx&gt;      - PCX ASCII fo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name.scr&gt;        - Event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very least, SlideShow requires an initial PCX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n the command-line.  If this does not suit your 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up a blank PCX and subsequent commands can be giv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 file need not be specified on the command-line. 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specified at the command-line is if you have SB 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it (/D5).  If you do have SB MIDI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dd /D5 to the command-line to obtain superior qualit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 file need not be specified on the command-lin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ake care in your script not to conflict other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 FLI is playing.  For example, scrolling will not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frames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 bones outline of all the script directives.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scripts included to get a clearer idea of the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tility of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ript template by Claude Martins, 16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ESCRIPTOR [TIME] {INFO1}{INFO2}{INFO3}{INFO4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iptors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XT - Output propor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Color offset (0 - 220) [Depends on PCX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XTSCL - Output scalable propor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Color offset (0 - 220) [Depends on PCX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ROLL1 - Output scrolling proportional text;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Initi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niti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Color offset (0 - 220) [Depends on PCX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Message slot (0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ROLL2 - Output scrolling proportional text;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Fin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Fin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Delay speed [0=No delay; &gt;0=Time between scroll inc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Message slot (0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ROLLSL1 - Output scrolling scalable proportional text;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Initi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niti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Color offset (0 - 220) [Depends on PCX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Message slot (0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ROLLSL2 - Output scrolling scalable proportional text;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Fina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Fina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Delay speed [0=No delay; &gt;0=Time between scroll inc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Message slot (0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LINEGRAB - Grab inli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Top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Top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Name of inline PC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LINEPUT - Put inli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Top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Top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BUF - Clear buffer to PC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Top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Top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PCX - Clear screen to PC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Top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Top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ADPCX - Load a new PC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0=No Fade in of new PCX,  1=Fade in of ne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0=No Fade out of new PCX, 1=Fade out of ne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0=No Fade out of old PCX, 1=Fade out of ol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PCX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ROPPCX - Erase PC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0=No Fade out of PCX, 1=Fade out of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LAYFLI - Play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0=Play once (uninterrup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1=Play once (stop on key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2=Play repeatedly (stop on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FLI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VOLMUS - Set volume of 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MUS volume [0-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LAYMUS - Play 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MUS volume [0-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MU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OPMUS - Stop 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Ignored [O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ALL - End everything,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1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2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3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FO4 - Ignored [Us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- Message printed out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ev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lideShow requires a VGA display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S playing requires an OPL2/OPL3/SBAWE32/MPU-401/SBMIDI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_original, unmodified_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SlideShow, you do so at your own risk.  I cann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held 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requests/bug reports/suggestion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Internet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@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answer all email I ge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depends on how busy my schedule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you absolutely, positively must send me a snail mai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is a freeware program.  You may copy it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adhere to the outlines presented in 'The R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if you think this program is useful and send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ol stuff to the address below, I certainly won't ref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de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udreuil 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7V 8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topher Lampton, whose two excellent books _Flights of Fantas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_Gardens of Imagination_ provided me with the basics of P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nd 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ost Vladimir of QA-Software for an excellent M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423/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adows@fidonet.at  (Internet -&gt; FIDO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adimir A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ska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udi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2-455-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ent of Dancing Flame for the FLI play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ing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2 1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94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861-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