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OR MORIA, or KHAZAD-DUM, THE DWARVE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dule for SSI's 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upgrade your copy of Moria to version 1.1  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copy the files directly into your FRUA\MORIA.DS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whatever you named the subdirectory which contains the adven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pgrade fixes a few bugs and adds some new graphics I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release of the modul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ettE1 on A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