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dy!  This is the "do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eezy dem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menu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nes that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int. 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wor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: change foc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butt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: pres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: quit the curren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else to 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modifying the TEST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it's prett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The error chec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kinda klunky loo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graphics ar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able.  I'll try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with differen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