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</w:t>
      </w:r>
      <w:r>
        <w:rPr/>
        <w:t>Quick Docs For: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</w:t>
      </w:r>
      <w:r>
        <w:rPr/>
        <w:t>Simfarm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ame By: Maxis!                      Number of Disks: 2 @ 550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leased By: Who knows                  Size Installed: 5 Meg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ame Release Date: 09.04.93              Cracked By: Who car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cs Typed By: Factory                    Doc Released By: IT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Note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 must  be  off of disks this time.  Max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m to like the subst and  assign commands.  You'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your sound card halfway through the installation.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ual  install  here,  except  for that damn annoying squ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rr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don't think  any  extended/expanded  memory is requi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bout 550K of base memory is needed.  I would guess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quired, as it would be a bitch  to  play  without  one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card is nice, but the sounds aren't that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o  the  directory  you  selected  for  the 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o and run SIMFARM.  You will see  the  Maxis  logo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 you  see  a  nice  shot  of a cow and a farm.  You ca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to skip through  this.   Next  you are presented fo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pick any area of the country to have your farm in.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know why there are like six yellow boxes in certain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thought  at  first  that these were the only places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, but I guess not.  Select Use This Region once you fi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"create"  your  own specialized region,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infall, temperature, and wind speed gauges.  You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 in  a  river and/or lake on your region.  You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region in a small map before you begin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you may load a previou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 the  game  begins,  you  will  see a screen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.  At the top is your menu bar, with the headings [Fil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Options];  [Speed];  [Windows];   and   [Disasters].   Mo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ined about each of these later.  Directly  below  the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  are  several icons that are used for the main ope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.  Included are Buy  Items, Sell Items, Evaluation,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, Balance Sheet, Bank, Edit, and Market Value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explained l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to these icons is a weather box that  shows  the 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three  days.  To the right on this bar is the date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largest window is the region you selected.  It h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m enclosed in a fence (the building is your house), the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various other items like rocks and w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ly, on the left bar  are  a  dozen or so icons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on your farm.  Left to right, top  to  bottom  are: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r,  Item  Viewer,  Paved Road, Dirt Road, Fence, Fence G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rigation Ditch, irrigation Ditch  Valve, Livestock Food,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oughs, Windbreaks (Trees to block wind), and a Bulldoz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these  icons  are  three  boxes:  Plant  (Crops),  Sp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rops),  and  a  Question  Mark (explain the boxes). 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to the magnifying  glass  is  sort  of a history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also has the usual arrow boxes and menu sliders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ndow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ame Pla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bject of the  game  is  to  make  money - growing h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ps and rising healthy animals to do it.  You  have  plent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ps  to grow.  So many in fact, that the game allows you to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crops that you can grow.  You can do this by selecting [File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Crop, and select the particular  crop  you  want  to 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select the new crop you want in its pl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lant a crop, goto plant and select the crop you wan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then  have to select an area to plant the crop. 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bulldoze the  area  if  you  don't  have Auto Doz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Options]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 have the crop planted, you can view it by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nifying  glass  and clicking on the plant icon.  It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information on  the  crop,  allow  you  to change crop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other things.  The gauges at the bottom should all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  green  section.   If not, you need to spray your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uild irrigation d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pray the field, select Spray  and the pick one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 you  can  spray  for.   To  build  ditches,  selec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rigation  icon  and  go around the field with the ditch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 a water  pump  connecting  the  field  and connect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ter sour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isasters are self-explana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aise some livestock, select the fence icon and build a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a good size.  Select the food and trough and put so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 in  the  pen.  Next, buy some livestock and stick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n. Allow them to live for a while, and then sell them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you get some cash, you  might want to buy some mach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lace  them  in  storage  bins.   You  can  get  harve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ctors, storage silos, crop dusters, and various other i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also  need to build roads around the crops so the mach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move around.  Also, build roads to the city located nea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ranspor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really too much more to  this game that can't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d out, so I'm not going to talk about any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U also has a money cheat out for this game, in  addi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docs.  Good work on the trainer, Byte Spiker.  The tr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s  you  about  25  million  dollars.  There are als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rainers out, but I think we got ours out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Re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aited for this game for  about  4  months,  and  was 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ppointed  in  it.  Like Digital Fuhrer said, it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d-like powers in it that Simcity did.  How true.  Oh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usic kinda sucks, the graphics are good, and playa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.  It scores high on originality.  Overall rating: 75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actory  -=ITU=-  [09.7.93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