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ut Safar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is Safari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ari Software is a small division of Epic MegaGames devoted to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but unique and enjoyable games to your PC. Some of Safari's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ek and Destroy, Highway Hunter, Traffic Department 2192,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2. More quality games are coming soon - so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/Safari is based in Rockville, Maryland. The team includes 15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than 30 independent programmers, artists, and musicians.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pic and Safari is dedicated to bringing you great share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can I find Safari'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Safari's games from any of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Exec-PC BBS.  The world's largest BBS is the home BBS of Safari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K Baud (high speed).....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 Baud...................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-PC is now available worldwide with local access 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ities. For more information, call Exec-PC direct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CompuServe, the world's largest and most popular online servi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, just GO EPIC to visit the Epic MegaGames forum and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ari games online.  Not only can you download Safari's share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, but you can also download Safari's full, register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s available worldwide with local access number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ities. For free sign-up information, call by 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 &amp; Canada 1-800-524-3388         United Kingdom 0800-289-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Zealand  0800-446-113           Germany        0130 37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    800-025-240            Japan          0120-22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ea        080-022-7400           Switzerland    155 31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       36-63-81-22            Elsewhere      +1 (614) 457-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Internet. If you have access to Internet FTP, 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ari's games from these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Site         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wp.edu              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execpc.com           /pub/sa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funet.fi             /pub/msdos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wonderland.org       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archive.wustl.edu      /systems/msdos/msdos-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WorldWide Web. Epic now has it's own Web page!  You can download E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fari's hottest shareware games from our Web page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c Mega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c's Web page: http://www.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Get the entire Epic/Safari Shareware Collection directly from Epic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.  For $12 + $4 p&amp;h, we can send you the entire Epic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CD-ROM.  Please send a check or money order in US f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awn on a US bank,  or your VISA/Mastercard information to: E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Games, 10406 Holbrook Drive, Potomac MD 20854 USA.  O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00-972-7434 (+1-301-983-9771 internationally) or fax 301-299-384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pecify either disk (3.5" HD only)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do I find out about new Safari relea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on CompuServe or Exec-PC,  you can visit our forum week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ut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's INTERNET mailing list: If you have an Internet,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Fidonet mail address, send an email to list@epicgames.co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ine of your message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add you to our Internet mailing list and send you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announce new products, new releases, updates, and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can I order more cool Safari g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from Safari Software, U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Call us at 1-800-238-1393 (+1-301-468-2492 internationally)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rder by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Send you order along with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ari Software Inc.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omac, MD 2085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ecks and money orders must be in $US AND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money orders in US funds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Send your order with your Visa/Mastercard number and expiration da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s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If you have a CompuServe account, you can order Safari Games o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wo ways.  You can place an order in the CompuServe Mall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ames mailed to you.  You can also obtain Safari g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Buy &amp; Download, downloading the game files direct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and charging your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from other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U.K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Baker Avenue, Potton,                email: orders@epicgame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s., England SG19 2P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+44 (0) 1767-26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+44 (0) 1767-262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ari Software: A tiny little division of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