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is TUTORIAL was modified from DEU TUTORIAL v1.5. This convers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y contain typos and errors, but everybody wanted something, so w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odified the DEU tutorial, which describes some of the basic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We suggest reading other information describing WAD construction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e ones for DEU are OK, for beginners, since you need exampl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nd different viewpoints of the same subject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Hope this helps some!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BS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ike Vermeule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(V7.11 makes a lot of this superflous, but it does give some insight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EPEXAM.WAD - Examples of DeeP construction object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EXAM.WAD is intended to supplement TUTOR.WAD. It give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picture of the objects you can readily make with the DeeP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ome more to be add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lement is readily viewable. The favorite topics of tel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, stairs, rising stair, windows, pools, pillars and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-to-get-a-look" are shown by example in 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lay it (of course), but the main goal was to have some f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LL the objects were made with the Tools. Very little manual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done. Access the Tools by pressing F9 and selecting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don't have to know all the details. Copy what's done and later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e "why's"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imple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scaling and rotate feature to size and position objects m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ess F1 for the keys to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draw lines, pay attention to the direction of the arrow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be the same as shown, or it won't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 brief overview of how the level was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big outside polygon was drawn first (use F9 polygon object To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The spiral center was made using the stair tool. This was then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sections and touched up in width at the end by dra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tices o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Window walls next to where you start were dropped in. The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merged into the polygon sides. The sidedefs and textur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rected as required. I suggest you build a duplicate "window"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to the one shown and you'll see that some tinkerin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corridor to the left (as you look at the map) was done in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drawing mode. The doors were drawn in and make a do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linedefs was used to make the doors. Again, the blending of the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olygon side had some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One polygon 6-sided plain object was made. This is the column. Th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loned using copy and then pasted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he pool was made as 2 pool objects with a bunch of sides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und looking. Use the F8 X-aligment to get it to look good. Th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s to all the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The letters were made by hand, although the second "DeeP" was cl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first, by copy/paste and then scale/rotate. Just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draw block "letters", always go clockwise. There is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ween the 2 LineDefs to give the depth to the let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The little stairs and pedestal were also Too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visible Teleports were made using the teleport Tool.  The "tag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it work were done at the same time (so you don't fo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Extra LineDefs were drawn on the curving stair to serve as tel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y are made in Vertex mode. Press Ins (or left-double click)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when you have the cursor right on top of a LineDef left click.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to the other side and left click again. Now pres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 and choosed 2-sided LineDef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Things were pu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covers almost everyth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lls have to be positioned where they are as full height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areas and expose more "visible" areas, you may get visi-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flow errors. Sorry, that's a DOOM engine limit! So if you 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, block the line-of-sight with a WALL. That's what was don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roduction - Making your first original level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and the accompanying TUTOR.WAD file should help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need to do to build a level.  It's a sort of touch-and-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t works thing (sounds like fu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utorial works best it you print out this (TUTOR.DOC) and then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DeeP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DeeP and read in the file TUTOR.WAD (R C:\yourdir\TUTOR.WAD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Patch directory to yourdir then the path is not require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WAD is always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 levels just loaded were made for DOOM. It is also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OOM II, except that the COMPUTE1 texture in levels MAP05 to MAP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changed for DOOM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NOT PLAY these levels on DOOM II without first converting the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you texture default with F5 and use the F10 option D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any changes F10 makes so you don't have to do it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shareware/LITE not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where you see episode/mission (EeMm) DOOM references,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on (MAPxx) numbers for DOOM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appearing in braces {} indicate that there is a sample leve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edit to follow along and see how to do things. Edit the exampl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lecting File and Edit level in DeeP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editing mode(s) indicated and move the pointer around to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and look at how they are 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ish to adjust some options. Screen redraw speed ([]), Mouse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click speed, grid lines/size and how quickly DeeP will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are all user definable. You may also wish to turn on auto-star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will start DeeP in Edit mode right a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Edit and Load Options (Alt+F5) and Zoom Options (F6) to 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comfort level. As you get more experience, you may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Zoom size (using +/- keys) to at least 1000. The grid looks b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this (switch to solid lines) and it's hard to make thing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probably be zooming a lot, so set the Zoom range for Z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the +/- buttons on the top menu bar to control zo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use the [ and ] keys to slow down your display speed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y levels (Delay displayed on bottom bar), otherwise you'll fly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defaults to snap-to-grid 8. If you want to see the grid, press 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top button h. In Edit Options, change the grid to a soli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ault is dashed) depending on your zoom level and monitor. You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forced to the intersecting lines on the grid, which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lean drawing and a better match with the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lay around, press Esc (or Alt+F4) to quit and sa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want to quit even though you didn't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J command to jump to the object number described. Press 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enter the number in the box that pop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 Shareware/LITE Note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version has a limit of 3 external PWAD files you can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iles if you save, since the save temporarily becomes a 3r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(if you save tw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TE version has a limit of 6 external PWAD files you can edit.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f you save,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the shareware and LITE versions will not save a grouped PW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at's what TUTOR.WAD is), but it will save one leve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-n load option to reset all the files:  &gt; DeeP -n 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level menu option under file.  If you forget,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limit of 3 (or 6) files exc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pter 1:  Creating a new Level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irst, start by selecting File (Alt+F or use the Mouse and left cli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Select New Level (you can also press Shift+F3 and do i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Select level E1M1 (or MAP01). We are now creating a new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. Go into vertex edit mode by pressing V. (You can als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uble-Left mouse click and select Vertex mode from the little menu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. Now press "Ins" and position the cursor where you want to sta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. Now press the Lef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lue square is placed where you have started creating a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o the right some distance and press the left mouse agai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just created a LineDef. (You can change the color of the squ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a minimum of three LineDefs to create an enclosed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some more and press the Left Mouse button again. Form a squ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type of room you want, moving in a clockwise direction.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button to place each point and draw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LineDef connecting (or closing) the polygon is mad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mouse button. You can move on top of the first vertex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ait till the vertex lights up) or just press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useful to sometimes move on top of existing vertexes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, so experiment with the different ways you can connec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still in Insert Mode. Keep clicking the Left mouse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edly make more nice areas, as many sides as you want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time you finish an area, a Sector is also created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). You can go back later in Sector mode and edit the h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s of the floor and ceiling.  Similarly, for LineDefs,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ineDef mode and again edit the wall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do thi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ooms, move in a CLOCKWISE direction, for objects in room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ER CLOCKWISE (just one of those "rul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quit creating, press the Right mouse button again (just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your last area) and now you are back in basic Edit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You may have 2 Sectors side by side and you want to walk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 into the next one, like walking from the one rooms in a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nother. The lines where they join is where you cross from ro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ine should have the Flags Two-Sided and turn the Impass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uld be turned off. Two-Side, because you can be on both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 and not Impassable or you couldn't walk through the w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joined them while making it all, it should be OK, b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ase you want to know how to fix it afterwards, this i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t rid of any of the Normal/Upper/Lower Textures that are o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you walk across. If you want to create the illusion of wal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a wall, you can leave it in. Try this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{E2M2 or MAP03}  Check out LineDef #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o go to LineDef editing mode press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e way the walls look, select a line or a group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hange the Normal texture on some of the SideDefs. (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editing mode, press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E2M3 or MAP05}  Take a look at LineDefs #0,2,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just the texture (and nothing else), select the LineDe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, when it lights up, press the shift key (to keep the Lin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ocked") and click the Left mouse button over the LineDef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on the bottom that you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ift key keeps DeeP from following you and select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Def. You can make it always not follow by pressing the A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ing auto-select on/off. Look at the bottom of the scre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s in the box with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press the Right mouse button on top of the active Lin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go into complete LineDef edit mode or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hange the Floor and Ceiling Textures in a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o go to Sector editing mode press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E2M4 or MAP06}  Look at Sector #1, compare to the defa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editing options explained for LineDefs apply for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dd a Player1 Start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o go to Thing editing mode press 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"Ins" and a Thing object is added at the current cursor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time Ins is pressed, another Thing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quickly Double-Left mouse click to insert a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play cooperatively you will also want to add Playe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3 and Player4 start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play in deathmatch mode you must have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4 deathmatch start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E2M5 or MAP07}  That's were you start and the directio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editing options explained for LineDefs apply fo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ress T while in Thing edit mode, pictures of the Th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You can change the background color if you lik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sub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Change the type of one of the lin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pecial - Ends level goes to next lev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be able to leave the level you will need a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ven if just to see the deathmatch frag count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E2M6 or MAP08}  Check out Lin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 yeah, the texture was changed to one of the SW1xxxx textur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looks like a switch too.  Edit the LineDef (as explained earl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hange the normal texture to see what the texture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Press F2 to save your changes.  Answer Y to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building the nodes, etc. (Be sure you read README.DO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ing your system for compatibility with DeePbs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If you have the ShareWare or LITE version press Alt+F4 to quit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under File, select the test level option and off you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Fire up DOOM and 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M -FILE yourfile.WAD -warp e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lready started doom and forgot to add the -war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and you are working on a level higher than E1M1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straight there by typing IDCLEVem (after you start the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e is the episode and m is the mission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rp for HERETIC is ENGAGEem  (after you start the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To record a demo of your level (a .LMP file) typ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M -DEVPARM -WARP e m -SKILL s -RECORD demofile -FILE yourfile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NOT type the .LMP extention and you MUST type the 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. 'e' is for Episode (1, 2 or 3), 'm' is fo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 to 9) and 's' is for skill level (1 to 5). If you di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, press SPACE to end the recording and go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To play back your demo, typ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M -PLAYDEMO demofile -FILE yourfile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Moving stuff around and more editing a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ve anything in DeeP, select the object to move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mouse button. When you move the cursor the object follow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ell trained pu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"soft" select by clicking the Right button whe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ve lights up or you can select a whole bunch of them b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ing on each object and then doing a mass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o keep the cursor on one of the "active" objects. It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to an object not already selected, DeeP will switch to y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and discard (clear) all your selections. This is a hand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jumping around, but can be puzzling in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edit mode moves objects differently. Experiment with each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different options available to change you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press the Left button down for over 1/4 of a second (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changed by you), a select box is created with the origi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sor location. Move the box to enclose all objects you want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editing is done to all the objects selected by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pter 2: The Adventure Continue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we have a level, let's put some cool stuff in it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do here is to show ONE possible way to constru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Sectors like doors, stairs and li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there ARE other ways to do them because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types of doors &amp; lifts, etc. Also, you'r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d at making vertices, lines and Sectors already so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to have as many WAD files to demonstrate the structures,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wo to show each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s below, the changes made are discussed as a., b.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ing the objects that were added and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J command to jump to the object number described. Press 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enter the number in the box that pop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the information boxes displayed on the bottom by pressing th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This will speed up the display as required for some system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akes a bit to show each LineDef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ing a *DOOR* We'll open it for you..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There's now a REAL easy way to make do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arch the online Help for DOOR under Misc and also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hows how to do it step-by-step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 any mistakes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split LineDef feature can be used to add a vertex 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ragged to where you want the edge of the door to b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ful if you decide after you build the Sector that you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door. If you planned ahead you won't need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go to Vertex mode, press Ins and Left click to drop a ver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op of a LineDef and it will automatically split where you pla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some vertices &amp; lines to build a new Sector which will later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ant to add some more vertices and lines to build a Sec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side of the door so you've got somewhere to go onc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2M7 or MAP0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no door here yet, but it'll be coming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Split line 0 into lines 0 &amp;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Added lines 9,10,11.  Used lines 0,9,10,&amp; 11 to add Sect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ctor 2 will become the door in the next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Added lines 12,13,14.  Added Sector 3 on lines 10,12,13,&amp;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 3 is the room on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"Normal" vector of the lines (The side of the arr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sticking out of it) must be on the 'outside'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Change the type of the LineDefs on the front and back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OOR type.  1 DR Open door - closes after 6 second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one for beginners, you'll figure out other types of door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Change the first SideDef of the front &amp; back of the doo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pper Texture only (NO Normal or Lower Texture).  If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obvious, make it a texture that looks like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Change the ceiling height of the door Sector to the sa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's floor.  It will rise until it's just below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owest adjacent ce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Change the ceiling texture of the door Sector to something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e bottom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ineDefs on the sides of the door that are the door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flags to Lo (lower texture unpegged.) This will kee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oving when the door goes up.  Also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texture to something that looks like a door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2M8 or MAP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LineDefs 0 &amp; 10, changed type to Door - DR op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Changed first SideDefs upper texture (BIGDOO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Set Sector #2 Ceiling height to the same as its' 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Changed ceiling texture (FLAT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Changed lines 9 &amp; 11 texture (DOORTRA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Set 9 &amp; 11 to type Lower Unpe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da!  A working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STAIRWAY to Hell!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 can also build automatic stairs in two EASY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Help under Misc and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tep-by-step for more intricate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dd the LineDefs and Sectors that will become the st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dividually change the floor heights of each stair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m in units of 8 or 16 for best results (24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for a stair you can climb, but it looks pretty t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 for stairs going up, decrement for stair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. (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or SideDefs facing a Sector that has a floor heigh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its floor, set the lower texture to something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 st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f the ceiling height is changed set the upper texture of Sid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ng Sectors with higher cie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2M9 or MAP1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Set individual floor heights on Sectors 4,5,6,7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Set ceiling height on Sectors 4,5,6,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Set first SideDef lower texture on lines 13,16,19, &amp;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Set second SideDef upper texture on line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for demonstration set the floor height on Sector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so that you could 'fall' down into it and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out because 64 units is too tall to climb (max is 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Sector 9 is lower, set a lower texture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Def of line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ey Buddy! Need a *LIFT*?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You can also build an automatic lift.  Select a sec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reate a lift from sector (Mi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t's best to make the LineDefs on the sides of the lif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walk across have their "Normal" sides (the 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line sticking out) on the outside of the l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hange the TYPE of the LineDef facing the Sector with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or height to "Raise lift &amp; switch to lower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et the TYPE of the LineDef facing the Sector with the sam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ight to "WR - lower lift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Verify or set the floor height of the lift Sector to it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et the FLAGS for LineDefs on the side (that you don't cros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texture unpe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Set a lower texture on the SideDef of the LineDef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than the lift when it i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et a floor texture on the lift Sector to something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 lift floor. (optional, but it looks go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Assign the lift Sector a LineDef TAG number.  Use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a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Assign the LineDefs with the Lift TYPES the Sector TA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assigned to the lif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3M1 or MAP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Flipped LineDef 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Set LineDef 28 type to Raise lif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Set LineDef 25 type to Lower lif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Set LineDefs 26 &amp; 27 flags to upper texture unpe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Set floor height of Sector 9 to it's up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Set floor texture of Sector 9 to STE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Set lower texture of LineDef 25 second Sid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Assigned TAG #1 to Sector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Assigned TAG #1 to LineDefs 25 &amp;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TELEPORT PAD*    1 to beam up!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You can also build an automatic Teleporter pad.  Select a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and make a Teleporter Exit (and Entrance, although an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o for an entr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next few examples you will want to also try out the WADs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hey look in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irst create two Sectors, either use Vertex mode and In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eginning or created a predefin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has to be a multiple of 64x64 units. It will be the 'pad'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ligned on a vertex with a multiple of 64 (turn on snap-to-gri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urned it off) or else the texture for the pad will be off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ook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3M2 or MAP1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ake sure the lines on the side of the pad are the right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will teleport when they travel from side 1 to side 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dit the line type and change it to 97 WR Teleport to oth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 to line type, then special) or 39 W1 if you want i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et the Sector tag number of the lines to an unus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Next, you'll need to decide where you want to teleport.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and set the LineDef tag to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Lastly, add a Teleport Thing somewhere in the destination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K! Let's make everything look good!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{E3M3 or MAP14} is the same as above, but with textures aligned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know why I took that weird tex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ook at SideDef #2 &amp; #5 (first SideDefs of lindedefs #2 &amp; #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see that they have a texture X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Here's how to figure it out: go to a zoom of about 5000 (press +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), then display the smallest grid (press SHIFT-G once)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 of the grid is 8 alignment points. To move a tex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, X needs to be positive and to move it to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has to be negative. The way you have to look at it i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ll itself and moving it over (or behind) the 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o blend the two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o, if you look at SideDefs #2 and #5, you'll see that #2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offset of -64 and #5 of +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XTURE alignment, line them up!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we do some heavy math stuff! Aligning vertically for stai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complex horizontal alignments. (NOTE: You can also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 X textur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{E1M1 or MAP01} is a test WAD with two stairs in it. One has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iling heights and the other has the same ceiling.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a LOT of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{E1M2 or MAP02} is the aligned one. Looks a lot better hey! Here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done. NOTE that this is only for NORMAL textur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or LOWER textures, they are aligned in a differen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or starters, go back to A1, you'll notice that when the 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same height, the textures align (vertically that is!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because DOOM displays a texture starting from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to align a texture vertically all you need to know i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eiling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{E1M2 or MAP02} look at the Y offset of LineDefs #5, #13, #12 and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re's a problem with aligning all these LineDefs because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be able to align beyond the -100 to 100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ck is to do a little adding and subtra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to align a texture by 128 points, then you'll ne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100 points one way and the other -28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{E1M2 or MAP02} look at the X offsets of LineDefs #14 and 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nother problem is when the LineDef is longer tha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iven wall. In the case of SKY2, it's 256 points wi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of the wall composed of LineDefs #2, #4, #11 and #10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of 464 points, so SKY1 fits almos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how we got the X offsets for the abov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Here's how it's d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lines #2, #4 and #11 together are 256 points long, so lines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# 10 will have the exact sam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Next, if you left line #2 with an offset of 0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move line #4 by 128 (or -128 which is the sam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ure is 256) and line #4 by 128+64=192 (or -64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-25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You can't do that! Remember, you have a limit of -100 (SBS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think its -255 to 255) to 100, so 128 (or -128) will not do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need to use two lines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If you move line #2 by -100, then you only ne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4 by 28 (-100 - 28 = -128) and line #11 by 92 (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64 = 92). Then all you do is set line #10 the same a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 which is -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This might look complicated and most of the time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ny of this at all. If you are bothered by some lines out of j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how you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eP has an automatic align texture X. It helps to know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can calculate an initial offset value for the first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RE alignment ................!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here's the best you can do to align the textures for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 do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ook at {E3M4 or MAP1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DOOM as described earlier, go to each side of the windo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is aligned and the other is not. Now look at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 doors, one is aligned vertically and the other is not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igure out how to align UPPER textures? OK, I'll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he X offset alignment is the same as described in the last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Check the MAP (press TAB) , you can only see a door (yellow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WEST side. The Secret bit is set for that LineDef,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behind the EAST door is also of type "secret"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irst, for windows, you'll just need to set the flag "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 is Unpegged" because normally an UPPER textur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bottom left corner up (remember a NORMAL tex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n from the TOP left corner down) and changing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t drawn just like a NORMAL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lign the texture vertically (assuming the ceiling he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s the adjoining wa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econd, for doors, you don't want to set the "unpegged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door would not look right when oppening, s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just the texture with an offset. In W1, the ceiling i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and STARTAN3 is 128 high, so you want the Y offs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28 (128 - 100 = -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ird, you'll want to know how to align the bottom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 Well, unless somebody proves otherwise, i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. Sure, you can use textures that LOOK aligned (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Window height and texture type) but you ca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e's wh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WER textures and NORMAL textures are drawn from TOP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ner down, unless you set the "Lower texture is unpegged" fl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at case it starts from wherever the upper texture e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k at the WEST side of the window in E3M4 or MAP15 (the si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n't align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et the upper and lower textures to unpegged. See the differe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WER texture of the "aligned" side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texture there, but on the "un-aligned" side,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ity of the UPPER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that's all for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 you can probably figure out from looking a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from id software.  We suggest the first level from either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OOM II. HERETIC is complicated right up front. So search a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hat looks simp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akes a while to get the hang of all the details. Don't feel stup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ok me a month to finally understand all of this! (And even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Jack, he's not so smart&lt;g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as originally compiled by Steve Bareman and Jean-Serge Gagn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uidance from Raphael Quinet and numerous helpful suggestions from D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eP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and extended by Mike Vermeulen, SBS using extra DeeP functiona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