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W FRIENDLY 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2When the world map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the button i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ion of your M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s blue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2Enables the OPERATOR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r MU 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