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MATIC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EAS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You can set up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of item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n the exampl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month A Sci-Lab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Farm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