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ST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Informat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RO'S a list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 pilots of a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ludes active pil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 ACES ranked by d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 HITS ranked b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e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 shows battle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QUAD shows battl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ALL summary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