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BACK 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e line 1 comm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go back to bas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drop zon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ed planet. (A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is a base on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). The blu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back to the 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