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LEIPZIG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LEIPZIG 2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 campaign of 1813 is remarkable in many ways. After losing one army Napoleon created another one and defeated the armies of the allies at Lutzen and Bautzen. The allies decided not to attack Napoleon himself, but fought his subordinates and defeated them viciously at battles like Gross Beeren. Napoleon had several chances at keeping his throne but threw them away. He was finally trapped at Leipzig in a 3-day battle which cost him his second army. He then went on and built a third arm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at Leipzig could have been a major victory. Napoleon put minor forces to the north as a rearguard, expecting Blucher to be too far away to arrive in time to spoil his plans. He then pinned down the Army of Bohemia with the intention of destroying it. After heavy fighting the French were causing serious damage to Schwarzenberg. But Blucher arrived in the north and pushed the French out of Mockern, and Schwarzenberg sent reserves on the French flank. Having to use up his reserves, Napoleon could not achieve the victory he needed on the 16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xt day was mostly spent in negotiations while Napoleon waited for the rest of his men. But the allies received even more reinforcements than Napoleon, and by the 18th he was on the defensive. The allies attacked all along the front, giving and taking ground, but much of the day was fought by artillery. Most of the Saxons deserted to the Allies. By nightfall Napoleon had pulled back to a line he had chosen earlier, closer to the city. During the 19th the French began to retreat over the only brid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French were crossing the bridge the sounds of firing got nearer. A corporal of the imperial guard was left to watch the bridge and lost his nerve, destroying the bridge while covered with troops. Over 30,000 men and 260 cannon were still on the other side. There was bloody hand-to-hand fighting in the city, until the French to surrendered. The end of the Napoleonic Empire was just over the horiz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58" w:leader="none"/>
          <w:tab w:val="left" w:pos="1098" w:leader="none"/>
          <w:tab w:val="left" w:pos="2448" w:leader="none"/>
          <w:tab w:val="left" w:pos="4428" w:leader="none"/>
          <w:tab w:val="left" w:pos="5148" w:leader="none"/>
          <w:tab w:val="left" w:pos="5778" w:leader="none"/>
          <w:tab w:val="left" w:pos="6408" w:leader="none"/>
          <w:tab w:val="left" w:pos="7128" w:leader="none"/>
          <w:tab w:val="left" w:pos="7758" w:leader="none"/>
          <w:tab w:val="left" w:pos="8388" w:leader="none"/>
          <w:tab w:val="left" w:pos="9198"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most all of the Saxons deserted during the later part of this battle. You may attempt to remove them from battle on the 11th turn if you want to reflect this. Souham's Corps moved back and forth all day without entering battle. You may keep them out off the front line to reflect this. The 6/9 weapons use #24 on the Weapon/Range Casualty Chart. </w:t>
      </w:r>
    </w:p>
    <w:p>
      <w:pPr>
        <w:pStyle w:val="Normal"/>
        <w:tabs>
          <w:tab w:val="clear" w:pos="720"/>
          <w:tab w:val="left" w:pos="558" w:leader="none"/>
          <w:tab w:val="left" w:pos="1098" w:leader="none"/>
          <w:tab w:val="left" w:pos="2448" w:leader="none"/>
          <w:tab w:val="left" w:pos="4428" w:leader="none"/>
          <w:tab w:val="left" w:pos="5148" w:leader="none"/>
          <w:tab w:val="left" w:pos="5778" w:leader="none"/>
          <w:tab w:val="left" w:pos="6408" w:leader="none"/>
          <w:tab w:val="left" w:pos="7128" w:leader="none"/>
          <w:tab w:val="left" w:pos="7758" w:leader="none"/>
          <w:tab w:val="left" w:pos="8388" w:leader="none"/>
          <w:tab w:val="left" w:pos="9198"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ough there is a large number of Allied cavalry in the scenario, cavalry charges occur less frequently, and infantry forming squares occurs more frequently. The rocket weapon uses #25 on the Weapon/Range Casualty Chart. Rocket casualties should be considered just missing. The commander of the Rocket Troop was killed at Leipzi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llied player should move first. Allied AI should be Counterattack Random. French AI should be Hold Positions Analyz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