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DESIGNING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ny MU is defined by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used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Eac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an be rated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(0 meaning it has no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pability). This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it's Tech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d 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 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re power - how power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penetr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ange -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of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rgetting - how accu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rmor -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stand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adar - how far around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ansport - how many M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echLeve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construct.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of multi-purpo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Us is no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UILDING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build MU scre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a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UIL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which four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roduce raw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Labs - Hi-tech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- where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tations -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for manufac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Farms - provide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Military (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unit of Foo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for each MU 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 get shu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THE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ny building job (Buil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get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chedule. This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ion and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ngs get bui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soon as enoug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buil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 Schedul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