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TWO WORLDS WA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T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STATION REFERENCE CARD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sectPr>
          <w:type w:val="nextPage"/>
          <w:pgSz w:w="7920" w:h="12240"/>
          <w:pgMar w:left="720" w:right="720" w:gutter="0" w:header="0" w:top="576" w:footer="0" w:bottom="576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#</w:t>
        <w:tab/>
        <w:t>Name</w:t>
        <w:tab/>
        <w:t>See Section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n Featur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Tactical Display</w:t>
        <w:tab/>
        <w:t>8.88.8.8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trategic Display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XXX Tactical Pointer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Help Mode Toggle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Help Display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p Control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Toggle PlaceName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Edit PlaceName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View Blue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View Space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  <w:tab/>
        <w:t>View Red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.</w:t>
        <w:tab/>
        <w:t>Full Screen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rategic Display Control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.</w:t>
        <w:tab/>
        <w:t>View Base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.</w:t>
        <w:tab/>
        <w:t>View Facilitie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.</w:t>
        <w:tab/>
        <w:t>View Blue MU'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.</w:t>
        <w:tab/>
        <w:t>View Red MU'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.</w:t>
        <w:tab/>
        <w:t>Magnification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 Control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.</w:t>
        <w:tab/>
        <w:t>MU Lock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.</w:t>
        <w:tab/>
        <w:t>Direct Control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.</w:t>
        <w:tab/>
        <w:t>Next M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.</w:t>
        <w:tab/>
        <w:t>Previous MU</w:t>
        <w:tab/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column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#</w:t>
        <w:tab/>
        <w:t>Name</w:t>
        <w:tab/>
        <w:t>See Section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.</w:t>
        <w:tab/>
        <w:t>MU Info</w:t>
        <w:tab/>
        <w:t>8.88.8.8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.</w:t>
        <w:tab/>
        <w:t>Show MU Path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ssion Control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.</w:t>
        <w:tab/>
        <w:t>Assign Mission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.</w:t>
        <w:tab/>
        <w:t>Modify Mission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nu Acces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.</w:t>
        <w:tab/>
        <w:t>Design Men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.</w:t>
        <w:tab/>
        <w:t>Build Men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.</w:t>
        <w:tab/>
        <w:t>Schedule Panel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.</w:t>
        <w:tab/>
        <w:t>Order Men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</w:t>
        <w:tab/>
        <w:t>Statistics Men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</w:t>
        <w:tab/>
        <w:t>System Men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</w:t>
        <w:tab/>
        <w:t>Function Key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ta Display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.</w:t>
        <w:tab/>
        <w:t>Current MU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</w:t>
        <w:tab/>
        <w:t>Date Display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</w:t>
        <w:tab/>
        <w:t>MU Name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</w:t>
        <w:tab/>
        <w:t>Pilot Name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</w:t>
        <w:tab/>
        <w:t>Squad Name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</w:t>
        <w:tab/>
        <w:t>Current Mission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</w:t>
        <w:tab/>
        <w:t>MU Location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</w:t>
        <w:tab/>
        <w:t>MU Supplie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</w:t>
        <w:tab/>
        <w:t>Message Display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</w:t>
        <w:tab/>
        <w:t>See Earlier Messages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</w:t>
        <w:tab/>
        <w:t>See Later Messages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7920" w:h="12240"/>
          <w:pgMar w:left="720" w:right="720" w:gutter="0" w:header="0" w:top="576" w:footer="0" w:bottom="576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bidi w:val="0"/>
        <w:spacing w:before="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STATION CONTROL REFER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</w:tabs>
        <w:bidi w:val="0"/>
        <w:spacing w:before="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orient="landscape" w:w="15840" w:h="12240"/>
          <w:pgMar w:left="576" w:right="576" w:gutter="0" w:header="0" w:top="432" w:footer="0" w:bottom="432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360" w:hanging="36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in Feature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ctical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one area of the war in detail.  Can be scrolled by clicking on the Strategic Display or pushing the mouse to the edges of the console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tegic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a complete map of one of the thr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a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Blue, Red, Space), indiciating explored and unexplored territory.  Items in view can be switched on and off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</w:t>
        <w:tab/>
        <w:t xml:space="preserve">XX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ctical Poi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what part of the map is shown on the Tactical Display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lp Mode Togg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Turns on and off Help Mode.  When on, click on any items on the console to learn about them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lp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When help mode is on, this shows the name of whatever the mouse points to.</w:t>
      </w:r>
    </w:p>
    <w:p>
      <w:pPr>
        <w:pStyle w:val="Normal"/>
        <w:bidi w:val="0"/>
        <w:spacing w:before="120" w:after="0"/>
        <w:ind w:left="360" w:hanging="36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p Controls</w:t>
      </w:r>
    </w:p>
    <w:p>
      <w:pPr>
        <w:pStyle w:val="Normal"/>
        <w:bidi w:val="0"/>
        <w:spacing w:before="12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ggle Place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Displays or hides base and other place names on the Tactical Display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it Place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Used to move to, relocate and edit PlaceNames.  On the panel that appears, press a yellow arrow to edit a name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B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witches your view to the Blue planet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Sp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witches your view to the space between the planets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R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witches your view to the red planet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ll Scr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Turns on and off full-screen mode (which nearly doubles the Tactical Display's size)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column"/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trategic Display Control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Ba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bases for viewing on the Strategic Display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3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Fac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facilities for viewing on the Strategic Display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Blue MU'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Blue MU's for viewing on the Strategic Display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5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ew Red MU'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Red MU's for viewing on the Strategic Display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6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gnifi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witches Tactical Display between normal mode and "X4" mode, which shows four times as much of the map.</w:t>
      </w:r>
    </w:p>
    <w:p>
      <w:pPr>
        <w:pStyle w:val="Normal"/>
        <w:bidi w:val="0"/>
        <w:spacing w:before="120" w:after="0"/>
        <w:ind w:left="360" w:hanging="36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U Controls</w:t>
      </w:r>
    </w:p>
    <w:p>
      <w:pPr>
        <w:pStyle w:val="Normal"/>
        <w:bidi w:val="0"/>
        <w:spacing w:before="12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7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 Lo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Keeps Tactical Dislay trained on the currently selected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8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rect Con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When selected, allows you to manually pilot the current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9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xt M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the next MU in your roster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0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evious M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the previous MU in your roster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 Inf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Displays technical and other info. about the current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ow MU Pa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Displays the mission path of the current MU on the Strategic Display.</w:t>
      </w:r>
    </w:p>
    <w:p>
      <w:pPr>
        <w:pStyle w:val="Normal"/>
        <w:bidi w:val="0"/>
        <w:spacing w:before="120" w:after="0"/>
        <w:ind w:left="36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ission Control</w:t>
      </w:r>
    </w:p>
    <w:p>
      <w:pPr>
        <w:pStyle w:val="Normal"/>
        <w:bidi w:val="0"/>
        <w:spacing w:before="12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3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sign Mi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elects a programmed or Q+A mission for the current MU; accesses library functions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dify Mi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Accesses mission programming for the current MU's mission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column"/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enu Acces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5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ign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Alter up to 20 MU design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6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uild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Builds bases, MU's, facilities; starts research; accesses the schedule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7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chedule Pan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Controls which production tasks are completed first, and where your world's resources are directed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der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Command Squads and MU's; do mission programming; maintain supplies and refitting; view debriefing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9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tistics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View the progress of the war from many different levels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0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Control game functions, disk functions and exitting the game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nction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"Shortcuts" to your most-used workstation panels.</w:t>
      </w:r>
    </w:p>
    <w:p>
      <w:pPr>
        <w:pStyle w:val="Normal"/>
        <w:bidi w:val="0"/>
        <w:spacing w:before="120" w:after="0"/>
        <w:ind w:left="36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Data Displays</w:t>
      </w:r>
    </w:p>
    <w:p>
      <w:pPr>
        <w:pStyle w:val="Normal"/>
        <w:bidi w:val="0"/>
        <w:spacing w:before="120" w:after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urrent M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roster number of the currently selected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3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current month and year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model name of the current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5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lot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name of the curent MU's pilot.  Click on it to edit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6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uad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 Shows the name of the curent MU's squad.  Click on it to edit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7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urrent Mi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name of the current MU's mission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 Lo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map reference coordinates of the current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9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 Suppl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the supplies on-board the current MU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0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ssage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hows six lines of messages posted by the workstation.  Stores thirty lines for review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e Earlie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crolls back through your stored messages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e Late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- Scrolls forward through your stored messages.</w:t>
      </w:r>
    </w:p>
    <w:p>
      <w:pPr>
        <w:pStyle w:val="Normal"/>
        <w:numPr>
          <w:ilvl w:val="0"/>
          <w:numId w:val="0"/>
        </w:numPr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sectPr>
          <w:type w:val="continuous"/>
          <w:pgSz w:orient="landscape" w:w="15840" w:h="12240"/>
          <w:pgMar w:left="576" w:right="576" w:gutter="0" w:header="0" w:top="432" w:footer="0" w:bottom="432"/>
          <w:cols w:num="3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PROGRAMMED MISSION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sectPr>
      <w:type w:val="nextPage"/>
      <w:pgSz w:w="7920" w:h="12240"/>
      <w:pgMar w:left="720" w:right="72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5-14T12:22:00Z</cp:lastPrinted>
  <cp:revision>0</cp:revision>
  <dc:subject/>
  <dc:title/>
</cp:coreProperties>
</file>