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OMAHA</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uthor: Mark Walker</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Historical: Robert Arnold, David Landrey</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NORMANDY CAMPAIGN BACKGOUN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Day, the invasion of Normandy on June 6, 1944, was the culmination of years in the planning stages and much discussion (to put it mildly) between the Allies. Dwight D. Eisenhower prepared the plan under the code name "Roundup". Later known as the Marshall Memorandum it called for an invasion of the European continent in 1942. George Marshall was so impressed with it that he presented it to President Roosevelt and Allied leaders. The plan called for a force of 48 divisions (30 U.S. and 18 British), of over 1.5 million men landing in France, between Boulogne and Le Havre, advancing on Antwerp. It was a very ambitious undertaking and required 7000 landing craf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nother plan "Operation Slegehammer" called for 5 U.S. and British divisions to be landed in France if one of two criteria were met. The first event being the imminent collapse of Russia and the second being the critical weakening of Germany's military power. The Russians were urging the Allies to establish a "second front"  to help take off the pressure the German's were putting on their military machin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British planned a raid on Dieppe in August of 1942 utilizing their Canadian forces, namely the 2nd Division. Essentially they were repulsed on the beach with heavy casualties during the morning hours. After this disaster even the most optimistic advocates of an invasion recognized it was premature, even 1943 might be too so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t was Admiral Montbatten, architect of Dieppe, who showed it couldn't be done in 1942. The U.S. could only field three divisions in Britain, while the English had only thirteen divisions fit for act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ogether with the rather small number of troops, only 4000 could be landed with available landing craft. Another factor was air superiority. The Axis could respond with 1500 aircraft compared to the slightly lower number for the Allies. Since amphibious operations were extremely risky, air superiority is an absolute necessity in order to keep enemy planes from attacking ground and naval forc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n invasion for 1943 was torpedoed by the British. Churchill felt that operations in the Mediterranean were more appropriate for 1943. Despite the Operation Torch success which showed a large scale invasion on the continent was feasible, reasons were given to continue in the Mediterranean area. The U-boat problem in the North Atlantic were still a problem for convoys causing delays in troop and supply buildup in Britain. The Germans were on the defensive in Russia even though the Soviets were demanding a second front. The war in the Pacific had only 15% of the Allied strength and the military wanted more resources sent. Intelligence indicated that the Germans had 40 divisions in France against 22 the Allies could put against them. It was debated that knocking Italy out of the war would force the Germans to replace Italian troops in both Italy and the Balkan area now garrisoned by the Fascists. Turkey it was hoped would join the Allies after Italy's fall and provide bases from which to supply Russia.</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invasion of Sicily, Operation Husky, took place in July 1943, with 2500 ships and 100,000 men. Operation Overlord was planned for 1944 in conjunction with an invasion in southern France. It remained only to choose the Supreme Commander for the Expeditionary Force. Both General George C. Marshall and General Sir Alan Brooke were obvious choices but Roosevelt abandoned Churchill by picking Eisenhower. The President needed Marshall's advice at home. Eisenhower's subordinate would be General Bernard Montgomery.</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ithout hesitation Montgomery proposed changes in the plan. He convinced Ike to postpone the May date to June 5th. A month delay would provide another thousand landing craft to the 3000 already available and would accommodate 2 extra divisions, allowing for five landing sites rather than the three proposed. In addition the invasion area could be extended from 25 to 50 miles facilitating a combined Allied force landing side by side each deploying two and perhaps three corps. An airborne drop, division rather than brigade size, on the flanks was proposed to protect the flanks against counterattacks. Additionally, massive air bombardments were to disrupt rail and communications and establish air superiority by decimating the Luftwaffe. Furthermore, the navy was to provide extra warships for shore bombardmen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he Invasion of Normandy</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invasion was put off one day because of bad weather. Weather reports from the Atlantic indicated it would be clearing up in time for a landing on June 6th. During the night of June 5-6th, over 5000 ships of a hundred different types launched from ports into the channel. The paratroopers in transports and gliders were on their way and would drop in the early morning hours. Over 6000 American and 5500 British planes would provide tactical support for the invasion fleet. 1200 warships of which 80 percent were British or Canadian would conduct the bombardment and security of the other 4000 ships. Of the 4200 U.S. built landing craft, 75 percent were crewed by Britains. Armies of six nations would be represented, the Americans, the British, the Canadians, the French, the Polish and the German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Germans had around 200 operational fighters, 30 fast E boats, 50 coastal U boats, a few destroyers and 23 heavy coastal batteries. Rommel had enhanced the Atlantic Wall fortification by sowing over 20 million mines on the beaches and possible glider landing sites. The Germans also thought they had high tides in their favor, convincing Field Marshall Rommel who was absent on that date. The German's were also convinced that the invasion would take place farther up the coast at Calais rather than Normandy which would be considered a divers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nce Eisenhower made the decision to invade, Montgomery took over as Commander of 21 Army Group. He controlled the American 1st Army under Bradley and the British 2nd Army under Dempsey. The invasion plan called for the landing of these two armies on five beaches from west to east namely - Utah and Omaha (US) and Gold (British), Juno (Canadian) and Sword (British). The westernmost beach (Utah) would be at the foot of the Cotentin peninsula, and the easternmost beach (Sword) would cover both sides of the Orne river running into the channel from the direction of the city of Caen, a first day objective.</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s the hundreds of transport aircraft approached France with the three airborne divisions one of the more interesting diversionary operations took place. Three groups of aircraft broke off from the main body and headed for Rouen, Caen, and Avranches. The bombers began dropping large amount of Window and then to simulate an airborne invasion dropped straw dummies out of the planes. German units rushed to the drop zones and much confusion reigned among the German commanders as they tried to piece together what was actually happening. Every additional hour that delayed German reinforcements from attacking the vulnerable beachheads increased the chance of success. One of the regiments of the German 352nd Infantry Division was sent on a wild goose chase after these dummies; therefore it was not available to be on the beaches at Omaha. The presence of this unit could have caused Omaha Beach to be a total disaste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OMAHA BEACH</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ast of Utah Beach was the second American landing site designated Omaha. Omaha Beach stretched 7000 yards east to west in a crescent shape with cliffs, bluffs and draws (steep gullies) being its chief geographical attributes. This was a contrast to Utah Beach's flat and marshy terrain. Extending out from the beach into the tidal flats for 250 yards were placed complex obstacles and mines that the Germans had been constructing for over two years and that Rommel did not yet consider sufficien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high bluffs and cliffs commanded all approaches to the beach from the sea and tidal flats. Any advance made from the beach would be held to narrow passages (draws) between the bluffs made by streams long since dried up. The Germans had arranged their pillboxes as strongpoints to control these passages. They were arranged to fire east and west enfilading any troops in the draws. The pillboxes were further protected so they could not be knocked out except by direct infantry fire and assaul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dding to this defensive position was an unaccounted for German Infantry Division - the 352nd. This was an experienced group with service on the Russian front. This unit was thought to be around the St. Lo area and allied intelligence had missed i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 half hour before H-Hour (0630), Omaha Beach was subject to one of the most intensive bombardments from naval and air.  After this softening up process had taken place, nine LCT(R) rocket launching ships were to fire 9000 rockets on to the beach in a saturation bombardment as the first wave of assault forces were on their way to shor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General Gerow commanded V Corps and the lead assault force were regiments of the 1st Division under General Huebner. The 116th Infantry Regiment (attached from the 29th Division) was on the right abreast to the 16th Infantry on the left. Their initial objective was to clear beach defenses and the ridge of high ground parallel to the main coastal road which was 2-3 miles inland from the beach. From this line the assaulting force would fan out and extend the perimeter to between five and six miles deep astride the Bayeux highway.</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nother force was landed between Omaha and Utah Beaches at Pointe du Hoc with the purpose of silencing 155 mm gun emplacements. This task was assigned the U.S. 2nd Ranger Battalion. Reaching the heights where the guns were located, it was found to be deserted. But the Rangers were behind schedule and this changed the landing site of another wave of Rangers. However, this Ranger Battalion later found the guns and destroyed them at an inland location.</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t was soon discovered by the first wave that the bombardment achieved minimal results. German resistance was stiff and energetic. High seas, underwater obstacles, and intense enemy fire destroyed many landing craft and caused high casualties before the assault companies reached the shore. After hitting the beach, which varied from only a few yards to 200 yards in the center, the U.S. forces came under withering enemy fire from concrete fortifications, machine-gun emplacements, and sniper nests. Heavy casualties and disorganization resulted. High cliffs were at both ends of the beach and bluffs in the center which contained the heavy gun emplacemnts which could sweep the beaches with murderous fire. At Omaha the Germans came very close to 'throwing the Allies into the sea' as Rommel had promised Hitle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one mile beach offered only patches of tall marsh as cover for individuals. The plan to exit the beach called for clearing five exit points and advance inland. The first assault waves took heavy casualties in some companies and others became confused and disorganized. Naval gunfire had managed to silence some of the enemy batteries and fortifications but most were still in operation. The first wave should have landed nine companies evenly spaced across the beach but because of mis-landings and heavy enemy fire they had bunched together. The second assault wave consisting of five separately timed landings was to complete the build-up of the two assault regiments. Additionally two combat engineer battalions were to land and begin clearing the beaches. The right flank was decimated by heavy fire and the heavy weapons company in the center took hours to assemble survivor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ifty minutes after H-Hour 32 DD (Duplex Drive) tanks were launched into the high seas and only 5 made it to shore. All but one of the 105-mm howitzers of the 111th Field Artillery Battalion were lost in the seas. Ten ferries used to shuttle men and equipment were swamped and sunk adding to the confus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aiting to land in the 116th zone was the 5th Ranger Battalion together with two companies of the 2nd Rangers. They were waiting for news on Pointe du Hoe which would determine whether they landed in the 116th Infantry zone. The attack on Pointe du Hoe was delayed forty minutes because of current drift. The Ranger reinforcements concluded that the attack had failed and proceeded with an alternative plan. Again two companies came under heavy fire and were badly maule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 the 2nd Battalion zone the second wave in the heavy weapons company took severe losses and became badly disorganized. It took an hour before an organized American attack could be put togethe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16th Infantry experienced similar losses and disorganization as did the 116th. The 3rd Battalion successfully completed the landing to the 16th Infantry's left but the headquarters landed at another location and it was hours before they rejoined their outfi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mand was one of the gravest problems faced by the assault units, not only because of casualties but also of extreme difficulties of communication. Also there was confusion of mixed units and the narrow sector of the front. So the first few hours were critical to Omaha's success. The air support was absent because of the weather making the assault units nearly dependent upon themselves to accomplish anythin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aval bombardment was beginning to take a toll on the Germans who were not being reinforced, especially the 916th Regiment of the 352nd Division.</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first three hours were grim and whether a beachhead could be established was in doubt. Only by direct assault and fire from LCT's were strongpoints overcome and the commanding heights reache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ovement off the beach began before 0800, taking place initially between the exits. It began in a number of individual actions by groups of men never more than company size and often much smaller. Some actions had tank support and others had destroyer naval gunfire support, the ships ventured close to shore and delivered direct fire. Although it was in doubt for the first three hours, the exit from the beach finally began to happen. Order was gradually developed throughout the morning hours, allowing wave after wave of assault troops to come ashore along with their equipment. And as numbers swelled, the exodus from the beach increased and units of V Corps advanced slowly towards Vierville, St. Laurent and Colleville toward first day objectiv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is increasing number of American troops began overwhelming depleted German forces that were running out of ammunition and had not the replacements to take the place of the casualties that had been taken. By nightfall, nearly 34,000 troops had landed along with 3300 vehicles on Omaha and began their trek inland. The beachhead D-DAY + 1, was two miles deep in the center and five miles wide along the coast and as Utah, Omaha did not obtain their first day objectives. In fact, Omaha and Utah had not linked up and it would take another week before all five beachheads would be connecte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THE AIRBORNE DROP AT UTAH BEACH</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rior to the beach assaults, two airborne divisions, the 82nd (All American) and the 101st (Screaming Eagles), were to be dropped at the foot of the Cotentin peninsula in the area of the Douve/Merderet River and around the town of St Mere-Eglise. These paratroopers were the first to go into action in the early morning hours of June 6th at the western most invasion site inland from Utah Beach.</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parachustist had his weight nearly doubled due to the large amount of equipment carried. Besides his jump suit he had his helmet, gloves, main/reserve parachutes, Mae West, rifle, .45 automatic pistol, 3 knives, a machete, one cartridge belt, two bandoliers, 2 cans of machine gun ammo, 66 rounds of .45 ammo, one Hawkins mine, 4 blocks of TNT, 3 first-aid kits, 2 morphine needles, a gas mask, a canteen of water, 3 days' supply of K rations, 2 days' supply of D rations, 6 fragmentation grenades, 1 Gammon grenade, 1 orange and red smoke grenade, an orange panel, a blanket, a raincoat, a change of socks/underwear, and 2 cartons of cigarettes. Parachute troops had to be somewhat self sufficient for a period of time until regular ground forces could link up and provide the heavier artillery and tank support. Therefore, the TNT, Hawkins mine, and Gammon Grenade were meant to help counter enemy armored attacks. The Hawkins mine could blow a track off a tank; the Gammon grenade was plastic explosive stuffed into a stockinette bag and would stick to the outside of a tank which upon exploding would blow a hole in the tank killing the occupants. In addition each rifle squad carried a bazooka which obviously had a greater range than a grenade throw. Parachute units also carried 60mm mortars. Gliders would carry the heavier artillery like the 75mm pack howitzers and 81mm mortars plus 57mm anti-tank guns.</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initial objective of the Americans was to secure bridges over the Merderet River (the river ran roughly parallel to the Utah Beach coastline and was 6-7 miles inland). The valley of the Merderet had been flooded by the Germans as a defensive measure and would present a serious obstacle dividing the airborne units from the bridge sites on the Merderet. Another critical objective was the town St. Mere Eglise, through which the only first class road, Route 13, from Cherbourg to Bayeux and would be utilized by the Germans to bring in their reinforcements. Other objectives were the four exits from Utah Beach (Pouppeville, Hebert, Audouville-la-Hubert, and St Martin-de-Varreville), and a series of locks across the Douve River which would connect Omaha Beach with its neighbor. The Douve River intersected with the Merderet about four miles southwest of St Mere Eglise and ran southeasterly towards Carentan and then northeast towards the coast at the southern end of Utah Beach.</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airdrop got off on schedule but cloud cover made navigation difficult so that of the 13,000 men in the two divisions, only 1100 men of the 101st were concentrated at any one time in one location and the 82nd had some 4000 men unaccounted for, so widely dispersed was the drop for both airborne divisions. But the total effect of the landings was a success. Even though confusion reigned among the American forces, the wide dispersal caused much delay in German reaction and counterattack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ws of the landings spread fast and by 0215 Seventh Army put the LXXXIV on the highest state of alert. The German High Command had prepared for this scenario. Rommel, with Hitler's backing, was sure that any activity in the Normandy area would be a diversion to pull troops away from the Calais area where the anticipated invasion would take place. Therefore, only a few officers thought this was the preliminary stage of the invasion of the Normandy coast. This was critical to the invasion's success. Rommel was away to celebrate his wife's birthday; commanding officers were away on war games; Hitler had given orders not to be awaken. The apparent bad weather and high tides were other factors convincing the high command that an invasion was not imminent. Compounding these factors was communications were disrupted by a combination of sabotage, air and naval bombardment. Consequently, LXXXIV Corps headquartered in St. Lo, was too far away to exercise effective control and co-ordinate actions of the three divisions in the drop are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ven a more critical factor to the success of the invasion would be the absence of the panzer divisions which were located away from the coast and would get into battle very slowly and piecemeal because of allied air superiority. (Some of the scenarios have variants with German tanks near the beaches; the tanks create a real nightmare for the Allied commander).</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s multiple reports of paratrooper landings came into 7th Army Headquarters, General Dollman issued orders for the airborne forces to be surrounded and destroyed. The 709th Infantry Division was deployed on the east coast of the Cotentin peninsula with the 243rd Infantry Division on the west coast. These divisions had been deployed there for quite some time and were 'static' or ground holding units due to their inherent lack of transport and the low physical fitness of the troops. The 91st Division, on the other hand, was a recent arrival to the area. Its troops were young and even had received airborne training. These three divisions contained only 24 battalions of troops against 18 battalions of just American paratroop forces which did not include the American amphibious forces. The 100th Panzer Replacement Battalion was equipped with old French tanks and miscellaneous assault guns. The 6th Parachute Regiment had 3 battalions of young highly trained soldiers. The 709th Division with the 1058th regiment of the 91st Division, which was in reserve, was to clear the area east of the Merderet River. This was the area south of the village of St. Mere Eglise and where the 82nd Airborne had landed. The remaining regiment 1057th/91st with the 100th Panzer Replacement Battalion was to wipe out the airborne in the inundated area just beyond the beaches. The elite 6th Parachute Regiment was to attack American units between St. Mere Eglise and Carentan which was held mostly by the 101st Airborne. The 7th Army Sturm Battalion was to move from Cherbourg to St. Mere Eglis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U.S. 101st Airborne, commanded by Major General Maxwell Taylor, had the task to capture the western edge of the flooded area behind the beach between St. Martin-de-Varreville and Pouppeville. They were to destroy two bridges on the main Carentan highway and a railway bridge and finally to establish a bridgehead over the Douve River northeast of Carentan. The 502nd regiment (two Battalions) with the 377th Parachute Field Artillery Battalion were to drop near St. Martin and destroy the coastal battery there, secure two northern beach exits and establish a defensive line uniting the division's north flank with the 82nd Airborne Division to the west. The 506th Infantry, less the 3rd battalion, would take the two southern exits. The expected artillery support did not materialize as only one howitzer was recovered during the drop. The 3rd Battalion of the 506th Infantry was to drop south of Vierville, capture two bridges on the Douve and establish a brigehead. The 502nd Parachute infantry did not obtain their first objective until noon and by that time invasion troops were already passing through the exits. The 3rd Battalion lost three quarters of their men through loss of three planes shot down. They reached Pouppeville and faced the numerically superior 1058th Regiment (91st Division) but forced them to retreat into the advancing beach forces namely the 8th Infantry. The 101st Airborne in a few hours secured the western edge of the inundated area west of Utah Beach.</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82nd Airborne Division commanded by Major General Matthew Ridgeway, was responsible for the right flank of Utah. It suffered more seriously from scattered drops than the 101st and also from more determined resistance. Only one of the missions assigned the 82nd was carried out and that was the capture of St. Mere Eglise.</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original plans were to drop astride the Merderet River, clear the western portion of the beachhead area between the sea and the Merderet and from the Douve River north to St. Mere Eglise and establish a beachhead on the west bank of the Merderet. The 505th was to capture St. Mere Eglise and to unite with the 101st. The 507th and 508th regiments were to complete the other assignments but were too widely dispersed to concentrate a formidable attacking force. The hedgerows proved to be both and an advantage and disadvantage to both sides as to be discovered weeks after D-Day. The key success was the capture of St.Mere Eglise. At dawn reinforcements came in by glider. Both Airborne Divisions contributed greatly to the success of the landing on Utah Beach even though many assigned objectives were not reache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UTAH BEACH</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General Omar Bradley was in charge of the U.S. Army consisting of two assault forces, V and VII Corps. V Corps was given Omaha Beach and the responsibility for the landing on Utah was given to the VII Corps under the command of "Lighning Joe" Collin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final plan for Operation Overlord placed the major allied effort at Utah Beach. Montgomery's plan was to have the Americans seal off the Cotentin peninsula and then take the port of Cherbour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initial objectives for the 4th U.S. Division were to take the road that ran parallel to the coast to Cherbourg, link up with Omaha and with the airborne divisions. The force was to drive across the peninsula and seize the town of Carteret establishing a defensive line facing south across the peninsula and to capture the port of Cherbourg having cut off the remaining German troops in the northern part of the peninsul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rectly in front of the landing site was the 709th German Infantry Division at battalion strength, a second rate unit that was at the same time over stretched in this area. However, directly behind this unit was the elite 6th Parachute Regiment along with the 91st Division which were to be engaged by the airborne divisions. If the airborne troops captured their assigned objectives and prevented German reinforcements from reaching the beach, the 4th Division would have little difficulty getting ashor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Americans faced a two mile stretch of land, consisting of marshes or inundated land, extending eight miles up the east coast of the peninsula. There were few routes off the beach and the airborne forces were to control these exits to allow the 4th Division to get inland. The first day objectives were not obtained mainly because of slow progress. Extensive obstacles covered the tidal flats out over one hundred yards from the beach. German strongpoints consisting of hundred man units and artillery capable of firing on the naval fleet of the 7th Army and LXXXIV Corps, were taken quickly by assault forces. The Americans had little trouble getting ashore even though the assault forces landed a mile south of the designated invasion site. Even though the intense air and naval bombardment did not destroy the gun emplacements, they had the effect of depleting the morale of the defending units to a point that many did not get back to their assigned positions to fire at the landing troops. Once ashore the attackers using flame throwers and machine-gun fore overcame the enemy defenses after several hours of fighting.</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Utah Beach defenders released one of Hitler's secret weapons as the Americans streamed ashore. Miniature tanks packed with high explosives crawled out of the sand dunes. they were controlled by lengthy wires and were intended to tackle tanks and landing craft. These 'Goliaths' or mobile mines provided ineffective just as they had on the Russian forn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pproximately two dozen resistance nests were scattered along Utah Beach with others, including artillery batteries, farther inland. The airborne troops did their jobs well and the 4th Division had little trouble getting ashore. The first waves of the 1st and 2nd Battalions of the 8th Infantry came in through shallow water. Twenty eight Duplex Drive Sherman tanks equipped with snorkels were late arriving when their LCT struck a mine. The 1st Battalion crossed toward Audouville-la-Hubert, while the 2nd turned south to the Pouppeville road. The first infantry wave was followed by engineer and naval demolition parties to clear underwater obstacles which was completed in an hour. While engineers worked on the beach the 3rd Battalion/8th Infantry with tanks of the 70th Tank Battalion and 3rd Battalion/22nd Infantry were landing and moving out. The 12th Infantry landed with only sporadic artillery fire. The first day objectives were not met as they were probably too ambitious. Outside the Utah Beach lodgement were pockets of airborne troops holding on to their objectives as evening of the first day approache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OMAHA BEACH SCENARIO NOT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toughest nut to crack. This scenario covers the battle for the beach. As in all design, I had to stir the pot to make the scenario entertaining. In OMAHA I compressed the timeline. The objectives the Americans need for victory (the three towns south of the beach) were secured after a hard days fighting. In OMAHA you have 20 turns. Don't despair -it's balanced. The going will be easier on the western end of the beach were many of the amphibious tanks landed safely. Their firepower nearly assures the Americans will capture Vierville. In the east, without the tank's support, the Americans will struggle to take Colleville. The scenario usually hinges on the capture of Saint Laurent in the center. The American player should be careful about tangling with the German anti-tank guns; use heavy artillery and infantry fire to take them out. Also keep at least two hexes away from German units with rocket launchers as these weapons will quickly decimate your tank platoon. The American player should use smoke especially in the east to protect the vulnerable infantry from the German artillery units on the hill.</w:t>
      </w:r>
    </w:p>
    <w:sectPr>
      <w:type w:val="nextPage"/>
      <w:pgSz w:w="12240" w:h="15840"/>
      <w:pgMar w:left="1800" w:right="180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