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1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of the Americas (v.1.01) requires at least 512K of memory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video problems the progra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in the video mod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GOLD -n" followed by (Enter)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or EGA or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game from floppy disks then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place either disk A or disk B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this program on to a har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reate a suitable directory, eg 'md 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go to the directory, eg 'cd 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load all the files from disk A and disk B, eg 'copy a:*.*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mouse with this program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use driver installed or the program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