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WORK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1MESSAG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blue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f time.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giv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U. It give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dTank), the pilo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, the squad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 it's current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ld and Wait)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X,Y and Z (0,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the planet,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-blue, S-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red). F (Fuel) and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le load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uppl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lie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Which you can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ld messages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pilots comm link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tell you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and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m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