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R OPPONENT CAN 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Signals to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ready for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o act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in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, when ou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is 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2Used in Real-Time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to enable the OPERA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s long as they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