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croA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, Copyright 1991, 1992 by Stephen Wrigh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 uses Genetic Algorithms to simulate evolution. 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 educational and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v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701 Warner Ave., #Q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untington Beach, CA 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uses it at his/her own risk.  Althoug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this program will function correctly,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dware or software damage, loss of data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 requires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'MANTS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parameters if you are running MicroAnt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ed Ants --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ack Ants --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Number of Food --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od Grown in 1 Year --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Food --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ison --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over Rate --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Rate -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ation Rate -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Combat Points --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 Color 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 Color --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in the Main Menu to star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and BLACK dots are artificial ants that will evol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s must eat the food to survive and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will kill any ants foolish enough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it.  The poison remains after it kills an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d Ants: The initial number of red ants in the simul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placed at rando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ack Ants: The initial number of black a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y are also plac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ber of Food: Plac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Grown in 1 Year: The number of new food which is randomly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each year.  Enter '999' if for every foo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t eats, you wish another food to grow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od will remain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ood: The maximum number of foo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son: Random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Rate: The number of crossovers which will occur on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100 m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Rate: The number of inversions which will occur on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100 m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: The number of bit (one bit of the chromosome)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will occur on average for every 100 bit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bits are computed during each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Combat Points: One ant's combat points mus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ant's combat points by this number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Simulation: The slow speed actually animates the movement of an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one spot to another; the fast spee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: Don't choose red, magenta, or black - they ar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ants.  This goes for the food and poiso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A]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show the statistics of each ant currently 'al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unique 'ID#' which is assigned to each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ID#' is not reused once the ant with that 'ID#' die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, which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ood' indicates the ant's current foo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Age' indicates the ant's current age in years.  The ants do not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ge, only from starvation or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hromosome' is the ant's chromosome which determines the an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Gen' is the generation number of the ant.  The initial an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number of 0.  Each new ant's generation number is compu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r of the 2 parents' generation numbers + 1.  Thus, a baby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parents with generation numbers of 2 and 7 will have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arent1' is the ID# of the first parent of the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arent2' "   "   "  "   "  second  "    "   "  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B]est An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ws the 10 best ants in 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dead ants and live ants are considered in determining the 10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viously, dead ants will not improve; live ant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lor an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keep track of a particular ant, you may color the ant magen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its ID#.  To return the ant to its original color, pick an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isplay a Single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statistics for a single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know the 'ID#' but not the '#' of the ant, search for the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T STATISTICS.  The 'ID#'s are in order, so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xport an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save a particular a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t is not deleted from the current environment after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enter a path and a file name (max 50 chars.) or jus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mport an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import an ant from a file (see EXPOR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t's '#' is one greater than the previous maximum '#' (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nt at the bottom of the list in VIEW ANT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color the ant magenta, make sure that i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D#', or more than 1 ant will be colored (this may be advant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dify an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modify an an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ant, enter '0' f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[N]ew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reate a new ant with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od Level: the amount of food the an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ion: the direction the ant is trave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s 1..8: The first half of the ant's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s 9..16: The second half of the ant's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ht Distance: how far the ant can see food, other 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harings: the number of times the ant has shared it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ant determining whether sharing occurs (the one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) adds one to it shar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Matings: both ants add 1 to their mating total if ma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be careful when entering values: the program is very l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: lets you make lots of 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mulation and [P]ause After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slow down the simulation to get a better view of the 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m'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ny other key to run the simulation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s running the simulation until you press a key to interru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[S]peed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peed to fast or slo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U]niver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you the current value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nvironmental [V]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hange food rate, maximum number of food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imulation [T]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ave a simulation in progres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EXPORT AN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your simulation a lot to minimize the destructivenes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imulation [F]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ore a previous simulation th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EXPORT AN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t Statistics to a Te[x]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file will look like the display from VIEW A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is to analyze the chromosomes at different st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t has a corresponding chromosome made up of 16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,2,3,4:  BINARY CODE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00             ant i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01             ant can see 1 squ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10             ant can see 2 squar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11             "    "   " 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11             "   "    "  15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5,6:      00               ant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               ant mov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         ant moves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         ant moves in a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    0                ant will not avoi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     ant will avoid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8:         0                ant will mate if food level 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      "   "    "   "   "     "  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9,10:     00               ant never shares it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                "  always  "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         ant only shares its foo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t's 9,10 B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         ant only shares its foo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t's 9,10 BITS = 01 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1:        0                ant CANNOT see other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     ant CAN see other 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2:        0                ant CANNOT see an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     ant CAN see an ant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3,14:    00               ant NEV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               ant only attacks red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         ant only attacks black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         ant attacks both red &amp; black 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5,16:    00               streng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               str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         strengt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         strengt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moves onto a food spot, then the ant adds 10 to its foo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loses 1 food level.  An ant dies when it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hich can not detect poison can not differentiate between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  If it can see poison, it will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hich can see food and can detect poison will move toward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ant.  If there is poison between an ant and food,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food (only the poison, which it will a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can see food and other ants; and if an another a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food, the ant will not go for that food (the other a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has no poison, ants will not evolve with a 7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's chromosome dictates that the ant will move up and dow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poison; then if it encounters poison, it will beg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with BITS 5 and 6 of 01 or 10 can't move up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ove right.  If it can't move right, it will try to move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move down, it will try to move left.  If it can't move le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oison is aligned just right, an ant with BITS 8 and 9 of 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y keep bouncing back and forth (the ants have a very short-ter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 will not move, but it can see poison and\or food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poison and\or food (depending on whether it can detect po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 will not move, and is either blind or can not see any foo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it will remain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possessing sight can see in 4 directions: up, right, left,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can move, it can move in those same 4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ng may occur when two ants occupy the same spo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reduces each ant's food level by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by ant starts out with a food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ant is randomly placed on the screen (by the st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ts' 8th bit is 0, then they will mate if both their foo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500.  However, if at least 1 of the ants has an 8th bit of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ate only if both their food levels excee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ith an 8th bit of 1 has a positive (or negative) affect on an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th bi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may share with another ant if an ant moves onto a spo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t, and if the ant occupying that spot has a food level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level of the ant moving onto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 moving onto the spot decides whether or not to sha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hich is completely surrounded by poison will kill itself by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(if it can move).  It would rather die of poison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The chances of this happening is minute unless you pu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oison (&gt; 2000 or so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eater (large gray spot) moves across the screen.  If an a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, it may be eaten by it, in which case EATINGS in VI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crease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ant lands on another ant, BITS 13,14 of the moving 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ee if combat occurs.  If combat occur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termines the winner (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1's combat points = strength * (random(previous kills) + food_level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2's combat points =    "            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t 1's combat points &gt; Ant 2's combat points + Minimum Dif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 1 kills Ant 2 and Ant 1 gets Ant 2'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t 2's combat points &gt; Ant 1's combat points + Minimum Dif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 2 kills Ant 1 and Ant 2 gets Ant 1'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FFERENCE is the value entered during ENVIRONM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1 is the ant which moved onto A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neither ant will kill the other (due to MINIMUM DI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romosome which is optimal for one environment may not be opti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Very Brief Intro to Gen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tic algorithms are search algorithms based on the mechanics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natural genetics.  They combine survival of the fitte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uctures with a structured yet randomized information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earch algorithm with some of the innovative flair of human 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ber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s have been applied to VLSI circuit layout design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communications networks, robotics, and hundreds of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arch algorithms start from a single point, and attemp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oint (in our case, an optimal chromosome string)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s, genetic algorithms do not start from a singl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start from many points.  This help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o a local optimum, when what we want is to optimize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Crossover and mutation also help to ensure that a global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'fit' (the better its chromosome) an ant is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, and the more it will reproduce.  Thus, one 'fit' an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reed other well 'fit' ants.  In this way, the ants will slowl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romosome(s) which is (are) particularly sui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become more prevalent.  Ants of a well-suite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elp other ants of the same or similar 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ssover occurs, a crossing site is randomly generated in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' chromosomes.  The BITS from one ant's chromosome makes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's BITS before the crossing site, and the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's chromosome makes up the new chromosome's B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ossover chromosomes 1011010111 and 0010110100 with a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t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hromosome: 1011 110100 (the blank indicates the crossing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ating occurs, there is a chance that one or more B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.  If this happens, an bit of 0 is mutated to an bit of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it of 1 is mutated to an bi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utate the fourth and eighth BITS of 101001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hromosome: 101101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using crossovers and mutations is to protec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coverable loss of a benefi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ase that we start with a small starting initial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and mutation ensure that new features will eventuall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prove beneficial to the survival of the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ormulas for computing optimal crossover and mut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optimal rates).  Experiment with different 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.  Rates favorable in one environment may not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envioronmen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ossovers and mutations, there is a chance that the new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erted.  When inversion occurs, 2 inversion sites are cho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tween these 2 sites ar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vert 1011100110 with inversion sites of 4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hromosome: 1011 001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the limit of usefulness of genetic algorith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 is only intended to give the user some knowledge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hich will hopefully make MicroAnts more interesting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introduction to genetic algorithms, a good book to read i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SEARCH, OPTIMIZATION &amp; MACHINE LEARNING by David E.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cs are in the bibliogra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lot of poison in your environment, the first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will be ants with a 7th bit of 1.  Longer sigh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although this is also dependent on the number of food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ment.  The evolution of other features may tak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..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, David E.  GENETIC ALGORITHMS IN SEARCH, OPTIMIZATION &amp;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RNING.  New York: Addison-Wesley Publishing Compan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